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к Людмилы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Управления-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к Людмил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88 3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9 9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Шатик Людмилы Викто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начальника Управления-начальника отдел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Шатик Людми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Шатик Людмилы Викто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начальника Управления-начальника отдел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Шатик Людми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иктор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04:00Z</dcterms:created>
  <dc:creator>User</dc:creator>
  <dc:description/>
  <cp:keywords/>
  <dc:language>en-US</dc:language>
  <cp:lastModifiedBy>Людмила Цагараева</cp:lastModifiedBy>
  <dcterms:modified xsi:type="dcterms:W3CDTF">2016-04-05T13:56:00Z</dcterms:modified>
  <cp:revision>11</cp:revision>
  <dc:subject/>
  <dc:title/>
</cp:coreProperties>
</file>